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4"/>
          <w:szCs w:val="24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05.2015г№3-38/1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 Красные Косары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</w:t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от 23.12.2014года №3-24</w:t>
      </w:r>
    </w:p>
    <w:p>
      <w:pPr>
        <w:pStyle w:val="Normal"/>
        <w:ind w:right="4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sz w:val="24"/>
          <w:szCs w:val="24"/>
        </w:rPr>
        <w:t>О бюджете Краснокоса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201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 201</w:t>
      </w:r>
      <w:r>
        <w:rPr>
          <w:rFonts w:cs="Calibri" w:ascii="Calibri" w:hAnsi="Calibri"/>
          <w:sz w:val="24"/>
          <w:szCs w:val="24"/>
        </w:rPr>
        <w:t>6</w:t>
      </w:r>
      <w:r>
        <w:rPr>
          <w:sz w:val="24"/>
          <w:szCs w:val="24"/>
        </w:rPr>
        <w:t xml:space="preserve"> и 201</w:t>
      </w:r>
      <w:r>
        <w:rPr>
          <w:rFonts w:cs="Calibri" w:ascii="Calibri" w:hAnsi="Calibri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в проект решения о внесении изменений в решение от 23.12.2014 года №3-24 «О бюджете Краснокосаровского сельского поселения на 2015 год и на плановый период 2016 и 2017 годов»  в редакции решений (30.01.2015г №3-31,31.03.2015г №3-233)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В пункте 5приложении 7 «Распределение бюджетных ассигнований по разделам, подразделам ,целевым статьям и видам расходов классификации расходов, бюджета на 2015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стро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831"/>
        <w:gridCol w:w="986"/>
        <w:gridCol w:w="1196"/>
        <w:gridCol w:w="994"/>
        <w:gridCol w:w="1406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322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22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29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чих налогов ,сборов и иных обязательных платеже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чих налогов ,сборов и иных обязательных платеже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и в области городских и сельских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и в области городских и сельских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приложение 8 «Ведомственная структура расходов бюджета сельского поселения на 2015 год» изложить в новой редакции (приложение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стро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723"/>
        <w:gridCol w:w="540"/>
        <w:gridCol w:w="540"/>
        <w:gridCol w:w="1440"/>
        <w:gridCol w:w="753"/>
        <w:gridCol w:w="1406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322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22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2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29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чих налогов ,сборов и иных обязательных платеже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29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2,6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чих налогов ,сборов и иных обязательных платеже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и в области городских и сельских посел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и в области городских и сельских посел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,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 работ и услуг для муниципальных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решение опубликовать 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косар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8:00Z</dcterms:created>
  <dc:creator>Аксёненко Артур</dc:creator>
  <dc:description/>
  <cp:keywords/>
  <dc:language>en-US</dc:language>
  <cp:lastModifiedBy>User</cp:lastModifiedBy>
  <cp:lastPrinted>2015-06-05T14:57:00Z</cp:lastPrinted>
  <dcterms:modified xsi:type="dcterms:W3CDTF">2015-06-05T11:57:00Z</dcterms:modified>
  <cp:revision>30</cp:revision>
  <dc:subject/>
  <dc:title>закон об областном бюджете</dc:title>
</cp:coreProperties>
</file>